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541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информа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4 ноября 2019 года проведен муниципальный этап всероссийской олимпиады школьников по информатике, в котором приняли участие 8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сутствие победителей и призеров муниципального этапа олимпиады по информати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: 1.1 Руководителям общеобразовательных организаций о ненадлежащей работе  учителей информатики с одарёнными детьм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</w:t>
      </w:r>
      <w:r>
        <w:rPr/>
        <w:t>1.2 Учителям информатики о слабой подготовке учащихся к олимпиад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    </w:t>
      </w:r>
      <w:r>
        <w:rPr/>
        <w:t xml:space="preserve">Начальник        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5-12-11T17:39:00Z</cp:lastPrinted>
  <dcterms:modified xsi:type="dcterms:W3CDTF">2019-12-12T13:51:00Z</dcterms:modified>
  <cp:revision>51</cp:revision>
  <dc:subject/>
  <dc:title>МКУ «Отдел образования БМР РТ»</dc:title>
</cp:coreProperties>
</file>